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/>
      </w:r>
    </w:p>
    <w:p>
      <w:pPr>
        <w:pStyle w:val="Foo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495</wp:posOffset>
                </wp:positionH>
                <wp:positionV relativeFrom="paragraph">
                  <wp:posOffset>95250</wp:posOffset>
                </wp:positionV>
                <wp:extent cx="4580890" cy="6188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18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Recur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Invoic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96"/>
                              </w:rPr>
                              <w:t>User Ma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624455" cy="1685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87.25pt;mso-wrap-distance-left:9.05pt;mso-wrap-distance-right:9.05pt;mso-wrap-distance-top:0pt;mso-wrap-distance-bottom:0pt;margin-top:7.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Recur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Invoic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96"/>
                        </w:rPr>
                        <w:t>User Ma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624455" cy="1685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4455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5365" cy="718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ce and Technology Centr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iversity of Reading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ley Ga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teknights Ro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ing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6 6BZ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</w:t>
        <w:tab/>
        <w:t>0118 935 706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</w:t>
        <w:tab/>
        <w:t>0118 926 79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:</w:t>
        <w:tab/>
        <w:t>www.m4software.co.uk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: enquiries@m4software.co.uk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icrosoft Sans Serif" w:hAnsi="Microsoft Sans Serif" w:cs="Microsoft Sans Serif"/>
          <w:lang w:val="en-GB"/>
        </w:rPr>
      </w:pPr>
      <w:r>
        <w:rPr>
          <w:rFonts w:cs="Microsoft Sans Serif" w:ascii="Microsoft Sans Serif" w:hAnsi="Microsoft Sans Serif"/>
          <w:lang w:val="en-GB"/>
        </w:rPr>
      </w:r>
    </w:p>
    <w:p>
      <w:pPr>
        <w:pStyle w:val="Heading"/>
        <w:jc w:val="left"/>
        <w:rPr>
          <w:rFonts w:ascii="Microsoft Sans Serif" w:hAnsi="Microsoft Sans Serif" w:cs="Microsoft Sans Serif"/>
          <w:sz w:val="24"/>
          <w:szCs w:val="24"/>
          <w:lang w:val="en-GB"/>
        </w:rPr>
      </w:pPr>
      <w:r>
        <w:rPr>
          <w:rFonts w:cs="Microsoft Sans Serif" w:ascii="Microsoft Sans Serif" w:hAnsi="Microsoft Sans Serif"/>
          <w:sz w:val="24"/>
          <w:szCs w:val="24"/>
          <w:lang w:val="en-GB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72"/>
          <w:szCs w:val="24"/>
          <w:lang w:val="en-GB"/>
        </w:rPr>
      </w:pPr>
      <w:r>
        <w:rPr>
          <w:b/>
          <w:sz w:val="72"/>
          <w:szCs w:val="24"/>
          <w:lang w:val="en-GB"/>
        </w:rPr>
      </w:r>
    </w:p>
    <w:p>
      <w:pPr>
        <w:pStyle w:val="Normal"/>
        <w:jc w:val="center"/>
        <w:rPr>
          <w:b/>
          <w:b/>
          <w:sz w:val="72"/>
          <w:lang w:val="en-GB"/>
        </w:rPr>
      </w:pPr>
      <w:r>
        <w:rPr>
          <w:b/>
          <w:sz w:val="72"/>
          <w:lang w:val="en-GB"/>
        </w:rPr>
      </w:r>
    </w:p>
    <w:p>
      <w:pPr>
        <w:pStyle w:val="Heading1"/>
        <w:rPr>
          <w:b/>
          <w:b/>
          <w:sz w:val="72"/>
          <w:u w:val="none"/>
          <w:lang w:val="en-GB"/>
        </w:rPr>
      </w:pPr>
      <w:r>
        <w:rPr>
          <w:b/>
          <w:sz w:val="72"/>
          <w:u w:val="none"/>
          <w:lang w:val="en-GB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trodu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The Recurring Invoices module allows ‘Standard’ invoices to be set up which specify the start and end dates of the period and the frequency of production of the invoic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A batch program is then run periodically which creates Sales Invoices or Sales Orders for all standard invoices which are due, and which match a set of entered criteria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If required a comment can be generated on the Invoice or Order which gives the period to which the invoice or order relates.  This is useful for rental or maintenance billing application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so, a ‘multiplier’ may be entered which multiplies the quantity on each line.  This is useful for example when billing monthly for weekly publications.  The multiplier would be entered as either 4 or 5 depending on the number of issues in the month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Generate Invoices program has a number of ranges for selecting which customer standard orders to select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Recurring Invoice Entr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This is the Sage option for Standard Orders and allows details of the recurring invoices to be entered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 is important that the correct order header information is entered as follow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The Date Received/Date Required fields hold the Start/End Dates of the 1</w:t>
      </w:r>
      <w:r>
        <w:rPr>
          <w:rFonts w:cs="Arial" w:ascii="Arial" w:hAnsi="Arial"/>
          <w:szCs w:val="24"/>
          <w:vertAlign w:val="superscript"/>
        </w:rPr>
        <w:t>st</w:t>
      </w:r>
      <w:r>
        <w:rPr>
          <w:rFonts w:cs="Arial" w:ascii="Arial" w:hAnsi="Arial"/>
          <w:szCs w:val="24"/>
        </w:rPr>
        <w:t xml:space="preserve"> period for the schedule.  These dates are automatically maintained by the Invoice Generation program.  For example a quarterly contract running from 1</w:t>
      </w:r>
      <w:r>
        <w:rPr>
          <w:rFonts w:cs="Arial" w:ascii="Arial" w:hAnsi="Arial"/>
          <w:szCs w:val="24"/>
          <w:vertAlign w:val="superscript"/>
        </w:rPr>
        <w:t>st</w:t>
      </w:r>
      <w:r>
        <w:rPr>
          <w:rFonts w:cs="Arial" w:ascii="Arial" w:hAnsi="Arial"/>
          <w:szCs w:val="24"/>
        </w:rPr>
        <w:t xml:space="preserve"> January 2011 would have these dates set as 01/01/11 and 31/03/11 respectivel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header analysis A field should hold the frequency of the contract and analysis B should hold the ‘basis’ of the contract.  Valid values for the ‘basis’ are 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EK</w:t>
      </w:r>
    </w:p>
    <w:p>
      <w:pPr>
        <w:pStyle w:val="TextBody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H</w:t>
      </w:r>
    </w:p>
    <w:p>
      <w:pPr>
        <w:pStyle w:val="TextBody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NUAL</w:t>
      </w:r>
    </w:p>
    <w:p>
      <w:pPr>
        <w:pStyle w:val="TextBody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OM </w:t>
        <w:tab/>
        <w:tab/>
        <w:t>(Last day of the month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example, if a contract is quarterly, and expires on the last day of the month then Analysis A = 3 and Analysis B = EOM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63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Generate Invoices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is program accepts a number of entered criteria and generates Sales Invoices for Recurring Invoices which match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ields to enter are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ultiplier</w:t>
        <w:tab/>
        <w:t>Enter a numeric value if the Recurring Invoice quantities are to be multiplied, otherwise leave blank.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h</w:t>
        <w:tab/>
        <w:t>eg, JAN – Only enter if the month is to be appended to the line descriptions, eg, ‘Maintenance for JAN’.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Date</w:t>
        <w:tab/>
        <w:t>Checked against the Date Required on the Recurring Invoic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Customer</w:t>
        <w:tab/>
        <w:t>Customer Number rang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Alpha</w:t>
        <w:tab/>
        <w:t>Alpha Code rang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Product</w:t>
        <w:tab/>
        <w:t>Product Code range (not including Warehouse)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Territory</w:t>
        <w:tab/>
        <w:t>Territory Rang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Class</w:t>
        <w:tab/>
        <w:t>Industrial Class Rang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t/End Region</w:t>
        <w:tab/>
        <w:t>Region rang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/>
      </w:pPr>
      <w:r>
        <w:rPr>
          <w:rFonts w:cs="Arial" w:ascii="Arial" w:hAnsi="Arial"/>
          <w:szCs w:val="24"/>
        </w:rPr>
        <w:t>Start/End Analysis</w:t>
        <w:tab/>
        <w:t>Analysis code ranges A, B, C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rder Number </w:t>
        <w:tab/>
        <w:t>Order Number (Recurring Invoice Number) range</w:t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After an invoice is generated an optional comment line can be appended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this comment is required then the System Key OPRECCOMM should be created and the value set to ‘YES’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text for the comment line is stored in the message ‘rec_inv_comm’. It may contain two variables for the start and end period of the contract.  For example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‘Maintenance period #1 to #2’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would be created on the invoice as 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ab/>
        <w:tab/>
        <w:t>‘Maintenance period 01/10/10 to 31/03/10’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ate Received and Date Required on the Recurring Invoice are then updated ready for the next period’s invoic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 that prices are copied from the Recurring Invoice to the generated invoice, and are not recalculated each tim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 that the program can generate Sales Orders rather than Sales Invoices, in which case orders are created at Awaiting Despatch or Back Order status, depending on Stock Availabilit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Re-price Recurring Invoices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This program allows selected recurring invoices to be re-priced using the latest price on the price list file, or stock/service file if there is no price list pric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lation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in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inary recinv.exe should be loaded into the Sage bin directory, eg, csserver/bin/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inary should be registered from the command line:   recinv  -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o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 forms are supplied for the user form set “reci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should be loaded into the Forms directory, eg, csserver/CSFo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ill need to be copied to each user’s own form set if they already have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essa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ad files are supplied for mess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should be loaded into the Sage master directory, eg, csserver/mas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un the following from the command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msgbuild </w:t>
        <w:tab/>
        <w:t>op</w:t>
        <w:tab/>
        <w:t>reci  &lt;slmgreci.se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enu Op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ons and Menu can be created from the load files supplied.</w:t>
      </w:r>
    </w:p>
    <w:p>
      <w:pPr>
        <w:pStyle w:val="Normal"/>
        <w:ind w:right="-6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19" w:firstLine="720"/>
        <w:rPr/>
      </w:pPr>
      <w:r>
        <w:rPr>
          <w:rFonts w:cs="Arial" w:ascii="Arial" w:hAnsi="Arial"/>
          <w:sz w:val="24"/>
          <w:szCs w:val="24"/>
        </w:rPr>
        <w:t>load –i  ms_option &lt; optionsm.reci.ld</w:t>
      </w:r>
    </w:p>
    <w:p>
      <w:pPr>
        <w:pStyle w:val="Normal"/>
        <w:ind w:right="-619" w:hanging="0"/>
        <w:rPr/>
      </w:pPr>
      <w:r>
        <w:rPr>
          <w:rFonts w:cs="Arial" w:ascii="Arial" w:hAnsi="Arial"/>
          <w:sz w:val="24"/>
          <w:szCs w:val="24"/>
        </w:rPr>
        <w:tab/>
        <w:t>load –i  ms_menus &lt; menusm.reci.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System Ke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a comment is required on invoices create a new system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ECCOMM</w:t>
        <w:tab/>
        <w:t>YES/NO</w:t>
      </w:r>
    </w:p>
    <w:p>
      <w:pPr>
        <w:pStyle w:val="Normal"/>
        <w:ind w:left="360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Licensing the Modu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dule is now ready to lic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ackage id is ‘recinv’.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2865</wp:posOffset>
              </wp:positionH>
              <wp:positionV relativeFrom="paragraph">
                <wp:posOffset>7620</wp:posOffset>
              </wp:positionV>
              <wp:extent cx="5372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0.6pt" to="418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91465</wp:posOffset>
              </wp:positionH>
              <wp:positionV relativeFrom="paragraph">
                <wp:posOffset>567690</wp:posOffset>
              </wp:positionV>
              <wp:extent cx="5772150" cy="4237990"/>
              <wp:effectExtent l="3175" t="4445" r="317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2240" cy="423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44.7pt" to="431.5pt,37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M4 Recurring Invoicing                          Version: 2.0</w:t>
      <w:tab/>
      <w:t xml:space="preserve">                                 29/09/2011                                     Page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3:56:00Z</dcterms:created>
  <dc:creator>Rob Humphreys</dc:creator>
  <dc:description/>
  <cp:keywords/>
  <dc:language>en-US</dc:language>
  <cp:lastModifiedBy>John Davis</cp:lastModifiedBy>
  <cp:lastPrinted>2001-06-25T14:51:00Z</cp:lastPrinted>
  <dcterms:modified xsi:type="dcterms:W3CDTF">2011-09-29T14:11:00Z</dcterms:modified>
  <cp:revision>47</cp:revision>
  <dc:subject/>
  <dc:title>Recurring Invoices</dc:title>
</cp:coreProperties>
</file>